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II/376 Lysic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/376 Lysice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20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provede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/376 Lysic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Místo stavby :</w:t>
        <w:tab/>
        <w:tab/>
        <w:t xml:space="preserve">silnice II/376 Lysice 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sek v intravilánu – Kopec místní název Ján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 xml:space="preserve">Lysice </w:t>
      </w:r>
      <w:r>
        <w:rPr>
          <w:rFonts w:cs="Calibri" w:ascii="Calibri" w:hAnsi="Calibri"/>
          <w:szCs w:val="24"/>
          <w:lang w:val="en-US"/>
        </w:rPr>
        <w:t>[</w:t>
      </w:r>
      <w:r>
        <w:rPr>
          <w:rFonts w:cs="Calibri" w:ascii="Calibri" w:hAnsi="Calibri"/>
          <w:szCs w:val="24"/>
        </w:rPr>
        <w:t>582018]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atastrální území :</w:t>
        <w:tab/>
        <w:t>Lysice [689661]</w:t>
      </w:r>
    </w:p>
    <w:p>
      <w:pPr>
        <w:pStyle w:val="Normal"/>
        <w:ind w:left="2799" w:firstLine="3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tčené pozemky :</w:t>
        <w:tab/>
        <w:t xml:space="preserve">p.č. 353/1 k.ú. Lysice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vrch silnice II/376 v průtahu městysem Lysice v kopci Ján vykazuje vlivem tangenciálních brzdných sil nerovnosti, povrch je nehomogenní vlivem opakovaného provádění lokálních vysprávek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 navrženo frézování stávajícího povrchu vozovky v tl. 50 mm, očistění vozovky zametením, výšková úprava uličních vpustí a vodovodních uzávěrů a po aplikaci spojovacího postřiku  bude provedena nová obrusná vrstva   z asfaltového betonu  ACO 11+ v tl. 50 mm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rava bude realizována ve  stávajících směrových, výškových i šířkových parametrech silnice II/376.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 dokončení pokládky asfaltových vrstev bude provedeno ošetření pracovních spár v souladu s TP </w:t>
      </w:r>
      <w:r>
        <w:rPr>
          <w:rFonts w:cs="Calibri" w:ascii="Calibri" w:hAnsi="Calibri"/>
          <w:szCs w:val="24"/>
        </w:rPr>
        <w:t xml:space="preserve">115 Opravy trhlin na vozovkách s asfaltovým krytem.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avební práce budou prováděny za částečného omezení silničního provozu po polovinách, provoz bude řízen světelnou signalizací popř. poučenými pracovníky zhotovitele.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říjen 2020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nejpozději do 15.12.2020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2.10.2020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/376 Lysice                                                                                          Průvodní 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21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0-10-04T16:58:00Z</dcterms:modified>
  <cp:revision>5</cp:revision>
  <dc:subject/>
  <dc:title>„III/37428 Skalice - Krhov“</dc:title>
</cp:coreProperties>
</file>